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7"/>
      </w:tblGrid>
      <w:tr>
        <w:trPr/>
        <w:tc>
          <w:tcPr>
            <w:tcW w:w="8887" w:type="dxa"/>
            <w:tcBorders/>
            <w:vAlign w:val="bottom"/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>Сведения</w:t>
              <w:br/>
              <w:t xml:space="preserve">штаба Военно-воздушных сил </w:t>
              <w:br/>
              <w:t xml:space="preserve">Красной Армии </w:t>
              <w:br/>
              <w:t xml:space="preserve">о боевом составе частей </w:t>
              <w:br/>
              <w:t xml:space="preserve">военно-воздушных сил </w:t>
              <w:br/>
              <w:t xml:space="preserve">Юго-Западного фронта </w:t>
              <w:br/>
              <w:t xml:space="preserve">по состоянию </w:t>
              <w:br/>
              <w:t xml:space="preserve">на 29 июля 1941 г. 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4324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3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4.3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7"/>
      </w:tblGrid>
      <w:tr>
        <w:trPr/>
        <w:tc>
          <w:tcPr>
            <w:tcW w:w="888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br/>
            </w:r>
            <w:r>
              <w:rPr>
                <w:b/>
                <w:bCs/>
                <w:i/>
                <w:iCs/>
              </w:rPr>
              <w:t>Сов. секретно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7"/>
      </w:tblGrid>
      <w:tr>
        <w:trPr/>
        <w:tc>
          <w:tcPr>
            <w:tcW w:w="88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spacing w:before="280" w:after="0"/>
              <w:jc w:val="center"/>
              <w:rPr/>
            </w:pPr>
            <w:r>
              <w:rPr/>
              <w:t xml:space="preserve">БОЕВОЙ СОСТАВ </w:t>
              <w:br/>
              <w:t xml:space="preserve">ЧАСТЕЙ ВВС ЮГО-ЗАПАДНОГО ФРОНТА </w:t>
              <w:br/>
              <w:t>ПО СОСТОЯНИЮ НА 22.00 29 ИЮЛЯ 1941 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1"/>
        <w:gridCol w:w="1169"/>
        <w:gridCol w:w="709"/>
        <w:gridCol w:w="839"/>
        <w:gridCol w:w="1040"/>
        <w:gridCol w:w="541"/>
        <w:gridCol w:w="512"/>
        <w:gridCol w:w="646"/>
      </w:tblGrid>
      <w:tr>
        <w:trPr/>
        <w:tc>
          <w:tcPr>
            <w:tcW w:w="34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частей</w:t>
            </w:r>
          </w:p>
        </w:tc>
        <w:tc>
          <w:tcPr>
            <w:tcW w:w="11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локация</w:t>
            </w:r>
          </w:p>
        </w:tc>
        <w:tc>
          <w:tcPr>
            <w:tcW w:w="31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амолетов</w:t>
            </w:r>
          </w:p>
        </w:tc>
        <w:tc>
          <w:tcPr>
            <w:tcW w:w="11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еготовых</w:t>
              <w:br/>
              <w:t>экипажей</w:t>
            </w:r>
          </w:p>
        </w:tc>
      </w:tr>
      <w:tr>
        <w:trPr/>
        <w:tc>
          <w:tcPr>
            <w:tcW w:w="34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н.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равн.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м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чью</w:t>
            </w:r>
          </w:p>
        </w:tc>
      </w:tr>
      <w:tr>
        <w:trPr/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8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авиадивизия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1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 89 истребительные</w:t>
              <w:br/>
              <w:t>авиаполки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ноша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15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ьковцы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-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штурмовой авиаполк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ница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1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>…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88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авиадивизия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 92 истребительные</w:t>
              <w:br/>
              <w:t>авиаполки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ощик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1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р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-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штурмовой авиаполк</w:t>
            </w:r>
          </w:p>
        </w:tc>
        <w:tc>
          <w:tcPr>
            <w:tcW w:w="11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валовка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15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-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>…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8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авиадивизия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91 истребительные</w:t>
              <w:br/>
              <w:t>авиаполки</w:t>
            </w:r>
          </w:p>
        </w:tc>
        <w:tc>
          <w:tcPr>
            <w:tcW w:w="11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ное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15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-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бомбардировочный</w:t>
              <w:br/>
              <w:t>авиаполк</w:t>
            </w:r>
          </w:p>
        </w:tc>
        <w:tc>
          <w:tcPr>
            <w:tcW w:w="11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ка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-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>…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8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авиадивизия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 93 дальнебомбардировочные</w:t>
              <w:br/>
              <w:t>полки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Рудка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-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скеевка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-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1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>…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88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авиадивизия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 136 бомбардировочные</w:t>
              <w:br/>
              <w:t>авиаполки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Девица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-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чня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-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>…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8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авиадивизия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40, 254, 255 истребительные</w:t>
              <w:br/>
              <w:t>авиаполки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голево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1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о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15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полка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-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>…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88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авиадивизия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яки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 94, 226, 227 бомбардировочные</w:t>
              <w:br/>
              <w:t>авиаполки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явино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-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ка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вцы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-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>…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88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бомбардировочный авиаполк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ндинцы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-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разведывательный авиаполк</w:t>
            </w:r>
          </w:p>
        </w:tc>
        <w:tc>
          <w:tcPr>
            <w:tcW w:w="11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киевка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-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«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поль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>…</w:t>
            </w:r>
          </w:p>
        </w:tc>
        <w:tc>
          <w:tcPr>
            <w:tcW w:w="11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-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-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88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авиадивизия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 12, 146 истребительные</w:t>
              <w:br/>
              <w:t>авиаполки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1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15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-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Г-3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5"/>
                <w:szCs w:val="15"/>
              </w:rPr>
              <w:instrText xml:space="preserve"> HYPERLINK "http://bdsa.ru/documents/html/donesiule41/410729.html" \l "1"</w:instrText>
            </w:r>
            <w:r>
              <w:rPr>
                <w:rStyle w:val="InternetLink"/>
                <w:vertAlign w:val="superscript"/>
                <w:sz w:val="15"/>
                <w:szCs w:val="15"/>
              </w:rPr>
              <w:fldChar w:fldCharType="separate"/>
            </w:r>
            <w:bookmarkStart w:id="0" w:name="01"/>
            <w:bookmarkEnd w:id="0"/>
            <w:r>
              <w:rPr>
                <w:rStyle w:val="InternetLink"/>
                <w:sz w:val="15"/>
                <w:szCs w:val="15"/>
                <w:vertAlign w:val="superscript"/>
              </w:rPr>
              <w:t>1</w:t>
            </w:r>
            <w:r>
              <w:rPr>
                <w:rStyle w:val="InternetLink"/>
                <w:vertAlign w:val="superscript"/>
                <w:sz w:val="15"/>
                <w:szCs w:val="15"/>
              </w:rPr>
              <w:fldChar w:fldCharType="end"/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>…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88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авиадивизия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 248, 249 истребительные</w:t>
              <w:br/>
              <w:t>авиаполки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1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15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15б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бомбардировочный авиаполк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>…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88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бомбардировочный авиаполк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88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ВВС Юго-Западного фронта</w:t>
            </w:r>
          </w:p>
        </w:tc>
        <w:tc>
          <w:tcPr>
            <w:tcW w:w="11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16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15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15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-3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-1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-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-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-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-2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-4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34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3Ф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  <w:tr>
        <w:trPr/>
        <w:tc>
          <w:tcPr>
            <w:tcW w:w="5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88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4"/>
              <w:spacing w:before="280" w:after="0"/>
              <w:jc w:val="center"/>
              <w:rPr/>
            </w:pPr>
            <w:r>
              <w:rPr/>
              <w:t xml:space="preserve">Начальник 4 отдела штаба ВВС КА </w:t>
              <w:br/>
              <w:t xml:space="preserve">полковник Соколоверов 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4"/>
              <w:spacing w:before="280" w:after="0"/>
              <w:jc w:val="center"/>
              <w:rPr/>
            </w:pPr>
            <w:r>
              <w:rPr/>
              <w:t xml:space="preserve">Старший помощник начальника 4 отдела штаба ВВС </w:t>
              <w:br/>
              <w:t xml:space="preserve">Красной Армии </w:t>
              <w:br/>
              <w:t xml:space="preserve">майор Исаев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22:49:00Z</dcterms:created>
  <dc:creator>Андрей</dc:creator>
  <dc:description/>
  <dc:language>en-US</dc:language>
  <cp:lastModifiedBy>Андрей</cp:lastModifiedBy>
  <dcterms:modified xsi:type="dcterms:W3CDTF">2012-08-15T22:49:00Z</dcterms:modified>
  <cp:revision>2</cp:revision>
  <dc:subject/>
  <dc:title>Сведения</dc:title>
</cp:coreProperties>
</file>